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UNICATION LOG – ENTRY FOU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059"/>
        <w:gridCol w:w="1287"/>
        <w:gridCol w:w="1714"/>
        <w:gridCol w:w="3598"/>
        <w:gridCol w:w="359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 of communicati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itiate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 th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 of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act made wit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 of Contact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amily member-                     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mily member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mily member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mily member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amily member-                     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 Pers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ood news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ehavio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ues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amily member-                     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unity member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lleagu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lepho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mai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 Pers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 new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ehavi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ily member-    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unity memb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lleagu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lepho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mai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 Pers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ritt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 new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ehavi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outi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ily member-    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unity memb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lleagu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the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Suzanne Martinez  MEd/IDS/NBC Program- NLU</w:t>
      <w:tab/>
      <w:tab/>
      <w:tab/>
      <w:tab/>
      <w:tab/>
      <w:tab/>
      <w:tab/>
      <w:t>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30:00Z</dcterms:created>
  <dc:creator>Suzanne Martinez</dc:creator>
  <dc:description/>
  <cp:keywords/>
  <dc:language>en-US</dc:language>
  <cp:lastModifiedBy>Suzanne Martinez</cp:lastModifiedBy>
  <cp:lastPrinted>2008-08-06T13:03:00Z</cp:lastPrinted>
  <dcterms:modified xsi:type="dcterms:W3CDTF">2010-06-29T02:30:00Z</dcterms:modified>
  <cp:revision>2</cp:revision>
  <dc:subject/>
  <dc:title/>
</cp:coreProperties>
</file>